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Załącznik nr 1 D do SIWZ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852" w:leader="none"/>
          <w:tab w:val="left" w:pos="13995" w:leader="none"/>
        </w:tabs>
        <w:jc w:val="right"/>
        <w:rPr>
          <w:b/>
          <w:b/>
        </w:rPr>
      </w:pPr>
      <w:r>
        <w:rPr>
          <w:b/>
        </w:rPr>
        <w:t>ZPZ.251.4.20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</w:t>
      </w:r>
      <w:r>
        <w:rPr>
          <w:b/>
          <w:sz w:val="28"/>
          <w:szCs w:val="28"/>
          <w:lang w:eastAsia="zh-CN"/>
        </w:rPr>
        <w:t>pecyfikacja przedmiotowo-cenowa</w:t>
      </w:r>
    </w:p>
    <w:p>
      <w:pPr>
        <w:pStyle w:val="Normal"/>
        <w:rPr>
          <w:b/>
          <w:b/>
        </w:rPr>
      </w:pPr>
      <w:r>
        <w:rPr>
          <w:b/>
        </w:rPr>
        <w:t>Część  nr 4  Rękawy do sterylizacj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540"/>
        <w:gridCol w:w="720"/>
        <w:gridCol w:w="1208"/>
        <w:gridCol w:w="772"/>
        <w:gridCol w:w="1481"/>
        <w:gridCol w:w="1759"/>
        <w:gridCol w:w="1557"/>
        <w:gridCol w:w="1393"/>
      </w:tblGrid>
      <w:tr>
        <w:trPr>
          <w:trHeight w:val="10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Nazwa przedmiotu zamówie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.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a jedn.netto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wka podatku</w:t>
            </w:r>
          </w:p>
          <w:p>
            <w:pPr>
              <w:pStyle w:val="Normal"/>
              <w:rPr/>
            </w:pPr>
            <w:r>
              <w:rPr/>
              <w:t>VAT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jedn.brutto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rtość netto</w:t>
            </w:r>
          </w:p>
          <w:p>
            <w:pPr>
              <w:pStyle w:val="Normal"/>
              <w:jc w:val="center"/>
              <w:rPr/>
            </w:pPr>
            <w:r>
              <w:rPr/>
              <w:t>(ilość x cena jedn. netto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brutt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produktu/</w:t>
            </w:r>
          </w:p>
          <w:p>
            <w:pPr>
              <w:pStyle w:val="Normal"/>
              <w:jc w:val="center"/>
              <w:rPr/>
            </w:pPr>
            <w:r>
              <w:rPr/>
              <w:t>Producent/Nr katalogowy</w:t>
            </w:r>
          </w:p>
        </w:tc>
      </w:tr>
      <w:tr>
        <w:trPr>
          <w:trHeight w:val="1069" w:hRule="atLeast"/>
        </w:trPr>
        <w:tc>
          <w:tcPr>
            <w:tcW w:w="14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kawy papierowo- foliowe, gramatura papieru 70 g/m², wytrzymałość na rozciąganie na sucho liniowo min.7,5 kN/m, poprzecznie min.4,0 kN/m:wytrzymałość na rozciąganie na mokro liniowo min. 2,2 kN/m, poprzecznie min. 1,3 kN/m: wytrzymałość na przepuklenie na sucho min. 400 kPa,na mokro min. 140 kPa, absporbcja powierzchniowa Cobb (60s) min.18 g/m². Folia minimum 6 warstwowa, moc spoiny 265 Nm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kaw płaski rozmiar 50 mm x 200 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kaw płaski rozmiar 75 mm x 200 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kaw płaski rozmiar 100 mm x 200 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kaw płaski rozmiar 150 mm x 200 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kaw płaski rozmiar 200 mm x 200 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kaw płaski rozmiar 250 mm x 200 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kaw płaski rozmiar 300 mm x 200 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ękaw z fałdą rozmiar </w:t>
            </w:r>
          </w:p>
          <w:p>
            <w:pPr>
              <w:pStyle w:val="Normal"/>
              <w:rPr/>
            </w:pPr>
            <w:r>
              <w:rPr/>
              <w:t>300 mm x 65mm x 100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biologiczny, ampułkowy do kontroli sterylizacji parą wodną. Temperatura inkubacji 56+/-4st.C, czas inkubacji 24 godziny. Op.100 sz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ne wskaźniki testowe do systemu BMS-5000 z naniesioną substancją chemiczną, kompatybilne z właściwym systemem kontroli posiadanym przez Szpital, nietoksyczny, nie zawierający soli i metali ciężkich. Spełniający wymagania normy EN 867-5 5.3.3.2. Opakowanie 250 szt. Wskaźników 76,5x 5,5 mm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kaźnik chemiczny wewnętrzny, integrator klasy 5 do sterylizacji parą wodną z wędrujuącą substancją wskaźnikową, możliwość ocveny wyniku w 2 niezależnych okienkach, z możliwościa stosowania w systemie PCD, norma i klasa na pojedynczym teście, opak. 1000 sz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ykiety podwójne przylepne ze wskaźnikiem procesu sterylizacji parowej, z pięcioma miejscami informacyjnymi- nadruk poprzecznie do kierunku rozwijania taśmy, przeznaczenie do metkownicy 3- rzędowej typ Blitz T222, rolka 500 sz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perty dokumentacyjne dwudniowe z nadrukowanymi do wypełnienia polami do systemu dokumentacji kontroli sterylizacji typu BROWNE DOԚ, wymagane miejsce na wklejenie testu Bowie-Dick. Ilość cykli na kopercie do udokumentowania +/- 12. Opak. 100 sz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łek barwiący do metkownicy trzyrzędowej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6:59:00Z</dcterms:created>
  <dc:creator>ZOZ</dc:creator>
  <dc:description/>
  <cp:keywords/>
  <dc:language>en-US</dc:language>
  <cp:lastModifiedBy>Marta Mączka</cp:lastModifiedBy>
  <cp:lastPrinted>2012-06-14T09:14:00Z</cp:lastPrinted>
  <dcterms:modified xsi:type="dcterms:W3CDTF">2019-06-11T09:35:00Z</dcterms:modified>
  <cp:revision>5</cp:revision>
  <dc:subject/>
  <dc:title>Załącznik do formularza ofertowego , sprawa nr  SZP-6/09</dc:title>
</cp:coreProperties>
</file>